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5 черв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24-14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Меморандум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співпрацю та взаєморозумінн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З метою використання ефективних заходів щодо раціонального та екологічно безпечного поводження з твердими побутовими відходами та мінімізації їх негативного впливу на навколишнє середовище і здоров’я громадян Козелецької селищної ради, як територіальної громади, відповідно до З</w:t>
      </w:r>
      <w:r>
        <w:rPr>
          <w:sz w:val="28"/>
          <w:szCs w:val="28"/>
          <w:shd w:fill="FFFFFF" w:val="clear"/>
          <w:lang w:val="uk-UA"/>
        </w:rPr>
        <w:t xml:space="preserve">акону України «Про житлово-комунальні послуги»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shd w:fill="FFFFFF" w:val="clear"/>
          <w:lang w:val="uk-UA"/>
        </w:rPr>
        <w:t>акону України «Про відходи», Закону України «Про оцінку впливу на довкілля» та постанови Кабінету Міністрів України від 13.12.2017 року №989 «Про порядок проведення громадських слухань у процесі оцінки впливу на довкілля»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керуючись ст. 30 Закону України «Про місцеве самоврядування в Україні»</w:t>
      </w:r>
      <w:r>
        <w:rPr>
          <w:sz w:val="28"/>
          <w:szCs w:val="28"/>
          <w:lang w:val="uk-UA" w:eastAsia="uk-UA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виконавчий комітет вирішив</w:t>
      </w:r>
      <w:r>
        <w:rPr>
          <w:sz w:val="28"/>
          <w:szCs w:val="28"/>
          <w:lang w:val="uk-UA" w:eastAsia="uk-UA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Меморандум 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івпрацю та взаєморозуміння в сфері реалізації переробки твердих побутових відходів між Козелецькою селищною радою та ТОВ «Екологічні Продукти України», згідно з додат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учити Козелецькому селищному голові Бригинцю Валентину Петровичу підписати затверджений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морандум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у зв’язків із громадськістю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МІ та громадськими </w:t>
      </w:r>
      <w:r>
        <w:rPr>
          <w:rFonts w:cs="Times New Roman" w:ascii="Times New Roman" w:hAnsi="Times New Roman"/>
          <w:color w:val="000000"/>
          <w:sz w:val="28"/>
          <w:szCs w:val="28"/>
        </w:rPr>
        <w:t>об’єднання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ити оприлюднення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Меморандуму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іційному сайті Козелецької селищної р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25 червня 2021 року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224-14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Style20"/>
        <w:spacing w:before="0" w:after="1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МЕМОРАНДУМ </w:t>
        <w:br/>
        <w:t>про співпрацю та взаєморозуміння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 сфері реалізації переробки </w:t>
        <w:br/>
        <w:t xml:space="preserve">твердих побутових відходів </w:t>
      </w:r>
    </w:p>
    <w:p>
      <w:pPr>
        <w:pStyle w:val="Normal"/>
        <w:ind w:left="-567" w:firstLine="283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</w:rPr>
        <w:t>смт. Козелець                                                             «____»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>2021 р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зелецька селищна рада</w:t>
      </w:r>
      <w:r>
        <w:rPr>
          <w:sz w:val="28"/>
          <w:szCs w:val="28"/>
          <w:lang w:val="en-US" w:eastAsia="en-US"/>
        </w:rPr>
        <w:t xml:space="preserve"> (далі – Сторона 1), в особі селищного голови Бригинця Валентина Петровича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ставі Закону України «Про місцеве самоврядування в Україні», з однієї сторони та </w:t>
      </w:r>
    </w:p>
    <w:p>
      <w:pPr>
        <w:pStyle w:val="Normal"/>
        <w:ind w:firstLine="644"/>
        <w:jc w:val="both"/>
        <w:rPr/>
      </w:pPr>
      <w:r>
        <w:rPr>
          <w:b/>
          <w:sz w:val="28"/>
          <w:szCs w:val="28"/>
          <w:lang w:val="en-US" w:eastAsia="en-US"/>
        </w:rPr>
        <w:t>Товариство з обмеженою відповідальністю «Еклогічні Продукти  України»</w:t>
      </w:r>
      <w:r>
        <w:rPr>
          <w:sz w:val="28"/>
          <w:szCs w:val="28"/>
          <w:lang w:val="en-US" w:eastAsia="en-US"/>
        </w:rPr>
        <w:t xml:space="preserve">, (далі – Інвестор), в особі директора Голуб Сергія Олексійовича, </w:t>
      </w:r>
      <w:r>
        <w:rPr>
          <w:sz w:val="28"/>
          <w:szCs w:val="28"/>
          <w:lang w:val="uk-UA" w:eastAsia="en-US"/>
        </w:rPr>
        <w:t>що</w:t>
      </w:r>
      <w:r>
        <w:rPr>
          <w:sz w:val="28"/>
          <w:szCs w:val="28"/>
          <w:lang w:val="en-US" w:eastAsia="en-US"/>
        </w:rPr>
        <w:t xml:space="preserve"> діє на підставі Статуту, з другої сторони</w:t>
      </w:r>
      <w:r>
        <w:rPr>
          <w:sz w:val="28"/>
          <w:szCs w:val="28"/>
          <w:lang w:val="uk-UA" w:eastAsia="en-US"/>
        </w:rPr>
        <w:t xml:space="preserve"> (далі Сторони), </w:t>
      </w:r>
      <w:r>
        <w:rPr>
          <w:sz w:val="28"/>
          <w:szCs w:val="28"/>
          <w:lang w:val="en-US" w:eastAsia="en-US"/>
        </w:rPr>
        <w:t>усвідомлюючи необхідність встановлення партнерських відносин, координації та об’єднання зусиль щодо підтримки стимулювання заходів в сфері комплексної переробки твердих побутових відходів, з метою налагодження взаємовигідного співробітництва на основі прямих зв’язків, уклали цей Меморандум про таке:</w:t>
      </w:r>
    </w:p>
    <w:p>
      <w:pPr>
        <w:pStyle w:val="Normal"/>
        <w:ind w:firstLine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та і предмет Меморандуму</w:t>
      </w:r>
    </w:p>
    <w:p>
      <w:pPr>
        <w:pStyle w:val="Style19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Метою цього Меморандуму є визначення напрямів співпраці та сприяння спільної діяльності між Сторонами в сфері переробки твердих побутових відходів на території Козелецької територіальної громади, формування системи ефективних заходів щодо раціонального та екологічно безпечного поводження з твердими побутовими відходами й відповідно мінімізації їх негативного впливу на навколишнє середовище і здоров’я людей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t>Така діяльність буде здійснюватися на основі взаємної вигоди та рівності і спрямована на досягнення певного рівня переробки твердих побутових відходів із застосуванням механізму їх сортування та переробки  з використання сучасних технологій з експлуатаційними екологічними показниками на рівні європейських стандартів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Предметом Меморандуму є направлена на досягнення його мети, спільна діяльність Сторін, що здійснюється у форматі узгодження позицій із ключових питань, підготовки та реалізації спільних заходів, проектів, програм тощо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здійснення конструктивного співробітництва Сторони домовились про взаємодію й надання взаємних консультацій.</w:t>
      </w:r>
    </w:p>
    <w:p>
      <w:pPr>
        <w:pStyle w:val="Style19"/>
        <w:tabs>
          <w:tab w:val="clear" w:pos="720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новні напрями співпраці Сторін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являють про намір сприяти здійсненню заходів з переробки твердих побутових відходів на території Козелецької територіальної громади, що в кінцевому результаті призведуть до екологічно безпечного зберігання, перевезення, утилізації чи видалення відходів, а саме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торони домовились про подальше співробітництво у таких напрямках: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спільного підприємства за участю Сторони 1 та Інвестора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ування та будівництво на території Козелецької територіальної громади заводу з переробки твердих побутових відходів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стосування екологічно-чистих технологій та забезпечення контролю за викидами в навколишнє середовище заводу під час його будівництва та роботи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безпечення необхідного інвестування на проектування, будівництво, експлуатацію, а також подальшої роботи заводу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вантаження роботи заводу шляхом направлення необхідного обсягу твердих побутових відходів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чання споживачам продуктів переробки заводу;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ворення нових робочих місць на території Козелецької територіальної громад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засвідчують, що діють на засадах рівноправності у взаємовідносинах і мають намір спрямувати зусилля на ефективне співробітництво щодо проектування та будівництва на території Козелецької територіальної громади заводу з переробки твердих побутових відходів.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ізація співпраці Сторін</w:t>
      </w:r>
    </w:p>
    <w:p>
      <w:pPr>
        <w:pStyle w:val="Style19"/>
        <w:tabs>
          <w:tab w:val="clear" w:pos="720"/>
          <w:tab w:val="left" w:pos="1134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 метою реалізації Меморандуму Сторони в межах наявних ресурсів та за потреби:</w:t>
      </w:r>
    </w:p>
    <w:p>
      <w:pPr>
        <w:pStyle w:val="ConsNonformat"/>
        <w:widowControl/>
        <w:ind w:right="0" w:firstLine="993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3.1.1. Створюють постійні або тимчасові групи з представників Сторін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 В зручний для Сторін спосіб визначають контактних осіб для проведення </w:t>
      </w:r>
      <w:r>
        <w:rPr>
          <w:rFonts w:cs="Times New Roman" w:ascii="Times New Roman" w:hAnsi="Times New Roman"/>
          <w:spacing w:val="1"/>
          <w:sz w:val="28"/>
          <w:szCs w:val="28"/>
          <w:lang w:val="en-US" w:eastAsia="en-US"/>
        </w:rPr>
        <w:t xml:space="preserve">консультацій і підготов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позицій щодо спільної реалізації завдань, визначених Меморандумом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3. Проводять регулярні зустрічі Сторін з метою обговорення питань щодо реалізації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4. Запрошують до спільної діяльності представників інших органів виконавчої влади, місцевого самоврядування, територіальних громад, громадських організацій та експертного середовища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5. Готують та розміщують у засобах масової інформації спільні інформаційні, консультативні та інші матеріали, що стосуються предмета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6. Здійснюють регулярний обмін інформацією, матеріалами, документами з питань, що є предметом Меморандуму.</w:t>
      </w:r>
    </w:p>
    <w:p>
      <w:pPr>
        <w:pStyle w:val="Style19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spacing w:lineRule="auto" w:line="240"/>
        <w:ind w:left="0" w:right="-105" w:firstLine="993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7. Узгоджують інші спільні заходи в рамках Меморандуму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можуть здійснювати співробітництво в будь-яких інших формах, що не суперечать законодавству Україн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торони погодили, що розробка передпроєктних пропозицій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 будівництву заводу, проєкту інвестиційного договору між Сторонами, розробка  та погодження проєктно-кошторисної документації здійснюється Інвестором за власний рахунок та власними силами відповідно до вимог чинного законодавства Україн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итання забезпечення заводу сировиною, оплати послуг заводу з переробки відходів, реалізації продуктів переробки будуть врегульовані окремими правочинами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и погодили, що подальше управління та обслуговування заводу буде здійснюватись юридичною особою спільно заснованою Стороною 1 та Інвестором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итання землевідведення та землекориствуання земельними ділянками, необхідними для реалізації проєкту з будівництва заводу з переробки побутових відходів на території Козелецької територіальної громади, вирішується відповідно до норм чинного земельного законодавства Україн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итання забудови земельних ділянок необхідних для реалізації проєкту з  будівництва заводу з переробки побутових відходів на території Козелецької територіальної громади вирішується відповідно до чинного законодавства України та право забудови виникає виключно після отримання відповідних дозвільних документів на таке будівництво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беруть на себе зобов’язання зберігати конфіденційну інформацію, отриману в ході реалізації Меморандуму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 w:eastAsia="en-US"/>
        </w:rPr>
        <w:t>Сторони зобов’язуються утримуватися від дій, які можуть заподіяти моральну, економічну чи іншу шкоду іншій Стороні.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Інформація та документація, надані Стороною, можуть використовуватись лише для цілей, для яких вони були надані, за винятком випадків, коли розкриття інформації погоджено Сторонами.</w:t>
      </w:r>
    </w:p>
    <w:p>
      <w:pPr>
        <w:pStyle w:val="Style20"/>
        <w:tabs>
          <w:tab w:val="clear" w:pos="720"/>
          <w:tab w:val="left" w:pos="426" w:leader="none"/>
        </w:tabs>
        <w:spacing w:before="0" w:after="0"/>
        <w:ind w:right="-105" w:hanging="0"/>
        <w:jc w:val="center"/>
        <w:rPr>
          <w:rStyle w:val="StrongEmphasis"/>
          <w:b w:val="false"/>
          <w:b w:val="false"/>
          <w:bCs w:val="false"/>
          <w:spacing w:val="3"/>
          <w:sz w:val="28"/>
          <w:szCs w:val="28"/>
          <w:lang w:val="uk-UA" w:eastAsia="en-US"/>
        </w:rPr>
      </w:pPr>
      <w:r>
        <w:rPr>
          <w:rStyle w:val="StrongEmphasis"/>
          <w:spacing w:val="3"/>
          <w:sz w:val="28"/>
          <w:szCs w:val="28"/>
          <w:lang w:val="uk-UA" w:eastAsia="en-US"/>
        </w:rPr>
        <w:t xml:space="preserve"> </w:t>
      </w:r>
      <w:r>
        <w:rPr>
          <w:rStyle w:val="StrongEmphasis"/>
          <w:spacing w:val="3"/>
          <w:sz w:val="28"/>
          <w:szCs w:val="28"/>
          <w:lang w:val="uk-UA" w:eastAsia="en-US"/>
        </w:rPr>
        <w:t>4.</w:t>
        <w:tab/>
        <w:t xml:space="preserve">Набрання чинності Меморандуму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4.1. Цей Меморандум набирає чинності з моменту підписання Сторонами та є дійсним до прийняття ними рішення про його припинення чи тимчасове призупин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2. Сторони можуть припинити дію Меморандуму в будь-який час, письмово повідомивши про це іншу Сторону не пізніше, ніж за два місяці до бажаної дати припин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ключні положення </w:t>
      </w:r>
    </w:p>
    <w:p>
      <w:pPr>
        <w:pStyle w:val="Style20"/>
        <w:tabs>
          <w:tab w:val="clear" w:pos="720"/>
          <w:tab w:val="left" w:pos="0" w:leader="none"/>
        </w:tabs>
        <w:spacing w:before="0" w:after="0"/>
        <w:ind w:left="75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1. Положення цього Меморандуму можуть бути змінені або доповнені тільки за письмовою згодою Сторін та оформлені додатковими угодами, які набувають чинності у спосіб, визначений п. 4.1. Меморандуму, і стають невід’ємною частиною Меморанду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5.2. Будь-які спірні питання щодо тлумачення або застосування положень цього Меморандуму вирішуватимуться Сторонами шляхом консультацій та досягнення взаємної згоди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5.3. </w:t>
      </w:r>
      <w:r>
        <w:rPr>
          <w:color w:val="000000"/>
          <w:sz w:val="28"/>
          <w:szCs w:val="28"/>
          <w:lang w:val="uk-UA"/>
        </w:rPr>
        <w:t>Відносини Сторін, які викладені у цьому Меморандумі, є виключно відносинами незалежних сторін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4. Сторона 1 не несе відповідальності за зобов’язаннями Інвестора перед третіми особами, у тому числі у разі залучення Інвестором фінансування третіх осіб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5.5. Кожна Сторона має право співпрацювати з іншою стороною з будь-яких питань, подібних тим, що передбачаються цим Меморандумом. Жодне з положень цього Меморандуму не перешкоджатиме будь-якій із Сторін укладати інші угоди з іншими особ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6. Цей Меморандум не накладає на Сторони ніяких фінансових           або інших зобов’язань та не є підставою для початку підготовчих чи будівельних робіт з будівництва заводу з переробки </w:t>
      </w:r>
      <w:r>
        <w:rPr>
          <w:sz w:val="28"/>
          <w:szCs w:val="28"/>
          <w:lang w:val="uk-UA" w:eastAsia="en-US"/>
        </w:rPr>
        <w:t>побутових відходів на території Козелецької територіальної гром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5.7. </w:t>
      </w:r>
      <w:r>
        <w:rPr>
          <w:color w:val="000000"/>
          <w:sz w:val="28"/>
          <w:szCs w:val="28"/>
          <w:lang w:val="uk-UA"/>
        </w:rPr>
        <w:t>Текст Меморандуму складений у трьох примірниках українською мовою, по 1 (одному) примірнику для кожної із Сторін, при цьому всі тексти мають однакову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  <w:t>Підписи та реквізити Сторін</w:t>
      </w:r>
    </w:p>
    <w:tbl>
      <w:tblPr>
        <w:tblW w:w="946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36"/>
      </w:tblGrid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Сторона 1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b/>
                <w:sz w:val="28"/>
                <w:szCs w:val="28"/>
                <w:u w:val="single"/>
                <w:lang w:val="uk-UA" w:eastAsia="en-US"/>
              </w:rPr>
              <w:t>Інвестор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Козелецька селищна рада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ТОВ «Еклогічні Продукти України»</w:t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0" w:after="28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napToGrid w:val="false"/>
              <w:spacing w:before="280" w:after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</w:t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Бригинець В.П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tabs>
                <w:tab w:val="clear" w:pos="720"/>
                <w:tab w:val="left" w:pos="0" w:leader="none"/>
              </w:tabs>
              <w:spacing w:before="0" w:after="28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_____________</w:t>
            </w:r>
          </w:p>
          <w:p>
            <w:pPr>
              <w:pStyle w:val="Style20"/>
              <w:tabs>
                <w:tab w:val="clear" w:pos="720"/>
                <w:tab w:val="left" w:pos="0" w:leader="none"/>
              </w:tabs>
              <w:spacing w:before="280" w:after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Голуб С.О.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еруючий справами (секретар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иконавчого комітету                                                            Л.О.Набільська</w:t>
      </w:r>
    </w:p>
    <w:sectPr>
      <w:type w:val="nextPage"/>
      <w:pgSz w:w="11906" w:h="16838"/>
      <w:pgMar w:left="1701" w:right="991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інтервалів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23:00Z</dcterms:created>
  <dc:creator>Юля</dc:creator>
  <dc:description/>
  <cp:keywords/>
  <dc:language>en-US</dc:language>
  <cp:lastModifiedBy>Євген</cp:lastModifiedBy>
  <cp:lastPrinted>2019-07-16T09:16:00Z</cp:lastPrinted>
  <dcterms:modified xsi:type="dcterms:W3CDTF">2021-06-29T08:02:00Z</dcterms:modified>
  <cp:revision>15</cp:revision>
  <dc:subject/>
  <dc:title/>
</cp:coreProperties>
</file>